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4.10.2018                                                                                    № 25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«Укрепление правопорядка и профилактика правонарушений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а территории поселения» на 2019-2021 годы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сельского поселения Каневского района», п о с т а н о в л я ю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1. Утвердить муниципальную программу «Укрепление правопорядка и профилактика правонарушений на территории поселения» на 2019-2021 годы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 1 января 2019 года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5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18-10-24T13:50:00Z</dcterms:modified>
  <cp:revision>2</cp:revision>
  <dc:subject/>
  <dc:title/>
</cp:coreProperties>
</file>